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i w:val="false"/>
          <w:i w:val="false"/>
          <w:color w:val="808080"/>
        </w:rPr>
      </w:pPr>
      <w:r>
        <w:rPr>
          <w:rFonts w:cs="Times New Roman" w:ascii="Times New Roman" w:hAnsi="Times New Roman"/>
          <w:i w:val="false"/>
          <w:color w:val="808080"/>
        </w:rPr>
        <w:tab/>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NoSpacing"/>
        <w:jc w:val="both"/>
        <w:rPr>
          <w:rStyle w:val="Xbe"/>
          <w:b/>
          <w:b/>
          <w:sz w:val="26"/>
          <w:szCs w:val="26"/>
          <w:lang w:val="ro-RO"/>
        </w:rPr>
      </w:pPr>
      <w:r>
        <w:rPr>
          <w:b/>
          <w:lang w:val="ro-RO"/>
        </w:rPr>
        <w:tab/>
      </w:r>
      <w:r>
        <w:rPr>
          <w:b/>
          <w:sz w:val="26"/>
          <w:szCs w:val="26"/>
          <w:lang w:val="ro-RO"/>
        </w:rPr>
        <w:t xml:space="preserve">Ca urmare a cererii adresate de Direcția Tehnic Investiții din cadrul Primăriei Municipiului Ploiești </w:t>
      </w:r>
      <w:bookmarkStart w:id="0" w:name="_Hlk89910571"/>
      <w:r>
        <w:rPr>
          <w:b/>
          <w:sz w:val="26"/>
          <w:szCs w:val="26"/>
          <w:lang w:val="ro-RO"/>
        </w:rPr>
        <w:t>cu sediul în mun. Ploiești, Piata Victoriei nr. 1A, jud. Prahova</w:t>
      </w:r>
      <w:bookmarkEnd w:id="0"/>
      <w:r>
        <w:rPr>
          <w:b/>
          <w:sz w:val="26"/>
          <w:szCs w:val="26"/>
          <w:lang w:val="ro-RO"/>
        </w:rPr>
        <w:t xml:space="preserve">, </w:t>
      </w:r>
      <w:r>
        <w:rPr>
          <w:rStyle w:val="Xbe"/>
          <w:b/>
          <w:sz w:val="26"/>
          <w:szCs w:val="26"/>
          <w:lang w:val="ro-RO"/>
        </w:rPr>
        <w:t xml:space="preserve">înregistrată cu nr. </w:t>
      </w:r>
      <w:r>
        <w:rPr>
          <w:b/>
          <w:bCs/>
          <w:sz w:val="26"/>
          <w:szCs w:val="26"/>
          <w:lang w:val="ro-RO"/>
        </w:rPr>
        <w:t>309518/09.12.2021 și nr. 301055/11.02.2022</w:t>
      </w:r>
      <w:r>
        <w:rPr>
          <w:rStyle w:val="Xbe"/>
          <w:b/>
          <w:sz w:val="26"/>
          <w:szCs w:val="26"/>
          <w:lang w:val="ro-RO"/>
        </w:rPr>
        <w:t>, în conformitate cu prevederile Legii nr. 350/2001 privind amenajarea teritoriului și urbanismul, cu modificările și completările ulterioare, se emite:</w:t>
      </w:r>
    </w:p>
    <w:p>
      <w:pPr>
        <w:pStyle w:val="NoSpacing"/>
        <w:jc w:val="both"/>
        <w:rPr>
          <w:rStyle w:val="Xbe"/>
          <w:b/>
          <w:b/>
          <w:sz w:val="26"/>
          <w:szCs w:val="26"/>
          <w:lang w:val="ro-RO"/>
        </w:rPr>
      </w:pPr>
      <w:r>
        <w:rPr/>
      </w:r>
    </w:p>
    <w:p>
      <w:pPr>
        <w:pStyle w:val="Normal"/>
        <w:spacing w:lineRule="auto" w:line="240"/>
        <w:jc w:val="center"/>
        <w:rPr>
          <w:rStyle w:val="Xbe"/>
          <w:rFonts w:ascii="Times New Roman" w:hAnsi="Times New Roman" w:cs="Times New Roman"/>
          <w:b/>
          <w:b/>
          <w:sz w:val="32"/>
          <w:szCs w:val="32"/>
        </w:rPr>
      </w:pPr>
      <w:r>
        <w:rPr>
          <w:rStyle w:val="Xbe"/>
          <w:rFonts w:cs="Times New Roman" w:ascii="Times New Roman" w:hAnsi="Times New Roman"/>
          <w:b/>
          <w:sz w:val="32"/>
          <w:szCs w:val="32"/>
        </w:rPr>
        <w:t>AVIZ FAVORABIL</w:t>
      </w:r>
    </w:p>
    <w:p>
      <w:pPr>
        <w:pStyle w:val="Normal"/>
        <w:spacing w:lineRule="auto" w:line="240"/>
        <w:jc w:val="center"/>
        <w:rPr>
          <w:rStyle w:val="Xbe"/>
          <w:rFonts w:ascii="Times New Roman" w:hAnsi="Times New Roman" w:cs="Times New Roman"/>
          <w:b/>
          <w:b/>
          <w:sz w:val="32"/>
          <w:szCs w:val="32"/>
        </w:rPr>
      </w:pPr>
      <w:r>
        <w:rPr>
          <w:rStyle w:val="Xbe"/>
          <w:rFonts w:cs="Times New Roman" w:ascii="Times New Roman" w:hAnsi="Times New Roman"/>
          <w:b/>
          <w:sz w:val="32"/>
          <w:szCs w:val="32"/>
        </w:rPr>
        <w:t>Nr. 005 din 21.02.2022</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Pentru 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1" w:name="_Hlk95049282"/>
      <w:r>
        <w:rPr>
          <w:rFonts w:cs="Times New Roman" w:ascii="Times New Roman" w:hAnsi="Times New Roman"/>
          <w:b/>
          <w:sz w:val="24"/>
          <w:szCs w:val="24"/>
        </w:rPr>
        <w:t>„</w:t>
      </w:r>
      <w:r>
        <w:rPr>
          <w:rFonts w:cs="Times New Roman" w:ascii="Times New Roman" w:hAnsi="Times New Roman"/>
          <w:b/>
          <w:sz w:val="24"/>
          <w:szCs w:val="24"/>
          <w:lang w:val="en-US"/>
        </w:rPr>
        <w:t>MODIFICARE PUZ APROBAT PRIN HCL NR. 607/20.12.2018 ÎN VEDEREA CONSTRUIRII SPITALULUI MUNICIPAL PLOIEȘTI, PRIN MODIFICARE FUNCȚIUNI ȘI INDICATORI URBANISTICI”</w:t>
      </w:r>
      <w:bookmarkEnd w:id="1"/>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Str. Ghighiului nr. 25C , nr. cadastral 147667, Municipiul Ploieș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Inițiator</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MUNICIPIUL PLOIEȘTI</w:t>
      </w:r>
    </w:p>
    <w:p>
      <w:pPr>
        <w:pStyle w:val="Normal"/>
        <w:spacing w:lineRule="auto" w:line="240" w:before="0" w:after="0"/>
        <w:jc w:val="both"/>
        <w:rPr/>
      </w:pPr>
      <w:r>
        <w:rPr>
          <w:rFonts w:cs="Times New Roman" w:ascii="Times New Roman" w:hAnsi="Times New Roman"/>
          <w:b/>
          <w:sz w:val="24"/>
          <w:szCs w:val="24"/>
          <w:lang w:val="en-US"/>
        </w:rPr>
        <w:t xml:space="preserve">Proiectant:   </w:t>
      </w:r>
      <w:r>
        <w:rPr>
          <w:rFonts w:cs="Times New Roman" w:ascii="Times New Roman" w:hAnsi="Times New Roman"/>
          <w:sz w:val="24"/>
          <w:szCs w:val="24"/>
          <w:lang w:val="en-US"/>
        </w:rPr>
        <w:t xml:space="preserve">S.C. ORA DESIGN CONCEPT S.R.L.,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Specialist cu drept de semnătură RUR : </w:t>
      </w:r>
      <w:r>
        <w:rPr>
          <w:rFonts w:cs="Times New Roman" w:ascii="Times New Roman" w:hAnsi="Times New Roman"/>
          <w:sz w:val="24"/>
          <w:szCs w:val="24"/>
          <w:lang w:val="en-US"/>
        </w:rPr>
        <w:t>urb. Raluca TAMP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b/>
          <w:sz w:val="24"/>
          <w:szCs w:val="24"/>
        </w:rPr>
        <w:t xml:space="preserve">Amplasare, delimitare, suprafață zonă reglementata în P.U.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ituat în str. Ghighiului nr. 25 C, Municipiul. Ploiești;</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onă delimitată conform planşei U-01.1 si U-01.2, „ÎNCADRARE ÎN ZONĂ”, respectiv U-02- „SITUAȚIA EXISTENTĂ”;</w:t>
      </w:r>
    </w:p>
    <w:p>
      <w:pPr>
        <w:pStyle w:val="Normal"/>
        <w:numPr>
          <w:ilvl w:val="0"/>
          <w:numId w:val="3"/>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Suprafață teren care a generat PUZ:</w:t>
      </w:r>
      <w:r>
        <w:rPr>
          <w:rFonts w:cs="Times New Roman" w:ascii="Times New Roman" w:hAnsi="Times New Roman"/>
          <w:sz w:val="24"/>
          <w:szCs w:val="24"/>
          <w:lang w:val="en-US"/>
        </w:rPr>
        <w:t xml:space="preserve"> </w:t>
      </w:r>
      <w:r>
        <w:rPr>
          <w:rFonts w:cs="Times New Roman" w:ascii="Times New Roman" w:hAnsi="Times New Roman"/>
          <w:sz w:val="24"/>
          <w:szCs w:val="24"/>
        </w:rPr>
        <w:t>= 81.284 mp</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6"/>
          <w:szCs w:val="26"/>
        </w:rPr>
        <w:t>Reglementări stabilite prin  P.U.Z. aprobat prin H.C.L.607/20.12.2018:</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8" w:hanging="0"/>
        <w:jc w:val="both"/>
        <w:rPr/>
      </w:pPr>
      <w:r>
        <w:rPr>
          <w:rFonts w:cs="Times New Roman" w:ascii="Times New Roman" w:hAnsi="Times New Roman"/>
          <w:b/>
          <w:sz w:val="24"/>
          <w:szCs w:val="24"/>
        </w:rPr>
        <w:t>A. SITUATIA EXISTENTA :</w:t>
      </w:r>
    </w:p>
    <w:p>
      <w:pPr>
        <w:pStyle w:val="Normal"/>
        <w:spacing w:lineRule="auto" w:line="240" w:before="0" w:after="0"/>
        <w:ind w:right="18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right="18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Categoria de folosinta actuala a terenului este : arabil.</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stinatia terenului stabilita prin  PUZ este pentru : </w:t>
      </w:r>
    </w:p>
    <w:p>
      <w:pPr>
        <w:pStyle w:val="Normal"/>
        <w:spacing w:lineRule="auto" w:line="240" w:before="0" w:after="0"/>
        <w:ind w:right="188"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US"/>
        </w:rPr>
        <w:t>UTR - S-14a</w:t>
      </w:r>
      <w:r>
        <w:rPr>
          <w:rFonts w:cs="Times New Roman" w:ascii="Times New Roman" w:hAnsi="Times New Roman"/>
          <w:b/>
          <w:bCs/>
          <w:sz w:val="24"/>
          <w:szCs w:val="24"/>
        </w:rPr>
        <w:t xml:space="preserve"> : </w:t>
      </w:r>
    </w:p>
    <w:p>
      <w:pPr>
        <w:pStyle w:val="Normal"/>
        <w:spacing w:lineRule="auto" w:line="240" w:before="0" w:after="0"/>
        <w:ind w:right="188" w:hanging="0"/>
        <w:jc w:val="both"/>
        <w:rPr>
          <w:rFonts w:ascii="Times New Roman" w:hAnsi="Times New Roman" w:cs="Times New Roman"/>
          <w:b/>
          <w:b/>
          <w:bCs/>
          <w:sz w:val="24"/>
          <w:szCs w:val="24"/>
        </w:rPr>
      </w:pPr>
      <w:r>
        <w:rPr>
          <w:rFonts w:cs="Times New Roman" w:ascii="Times New Roman" w:hAnsi="Times New Roman"/>
          <w:b/>
          <w:bCs/>
          <w:sz w:val="24"/>
          <w:szCs w:val="24"/>
        </w:rPr>
        <w:t>L – ZONA LOCUINȚE</w:t>
      </w:r>
    </w:p>
    <w:p>
      <w:pPr>
        <w:pStyle w:val="Normal"/>
        <w:spacing w:lineRule="auto" w:line="240" w:before="0" w:after="0"/>
        <w:ind w:right="18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Lm – subzona locuințe individuale mici cu regim de înălțime P - P+2 </w:t>
      </w:r>
    </w:p>
    <w:p>
      <w:pPr>
        <w:pStyle w:val="Normal"/>
        <w:spacing w:lineRule="auto" w:line="240" w:before="0" w:after="0"/>
        <w:ind w:right="188" w:hanging="0"/>
        <w:jc w:val="both"/>
        <w:rPr/>
      </w:pPr>
      <w:r>
        <w:rPr>
          <w:rFonts w:cs="Times New Roman" w:ascii="Times New Roman" w:hAnsi="Times New Roman"/>
          <w:sz w:val="24"/>
          <w:szCs w:val="24"/>
        </w:rPr>
        <w:t>Zona se compune din doua tipuri de loturi: loturi cu suprafete de maxim 300 mp (destinate tinerilor conform legii 15/2003) si loturicu suprafețe de 500 mp (destinate categoriilor de persoane îndreptățite conform legislației in vigoar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Funcțiunea dominantă: locuințe individuale cu regim de inaltime P – P+2;</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Funcțiuni complementare: comerț, servicii, activități nepoluante, care să nu afecteze funcțiunea dominantă, circulații pietonale, spații verzi, scuaruri;</w:t>
      </w:r>
    </w:p>
    <w:p>
      <w:pPr>
        <w:pStyle w:val="Normal"/>
        <w:spacing w:lineRule="auto" w:line="240" w:before="0" w:after="0"/>
        <w:ind w:right="188" w:hanging="0"/>
        <w:jc w:val="both"/>
        <w:rPr>
          <w:rFonts w:ascii="Times New Roman" w:hAnsi="Times New Roman" w:cs="Times New Roman"/>
          <w:b/>
          <w:b/>
          <w:bCs/>
          <w:sz w:val="24"/>
          <w:szCs w:val="24"/>
        </w:rPr>
      </w:pPr>
      <w:r>
        <w:rPr>
          <w:rFonts w:cs="Times New Roman" w:ascii="Times New Roman" w:hAnsi="Times New Roman"/>
          <w:b/>
          <w:bCs/>
          <w:sz w:val="24"/>
          <w:szCs w:val="24"/>
        </w:rPr>
        <w:t>Utilizari admis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Locuințe individuale mici cu maxim P+2 niveluri in regim de construire discontinuu (izolat sau cuplat);</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Amenajări aferente locuințelor: căi de acces carosabile și pietonale, parcaje, garaje, spații plantate.</w:t>
      </w:r>
    </w:p>
    <w:p>
      <w:pPr>
        <w:pStyle w:val="Normal"/>
        <w:spacing w:lineRule="auto" w:line="240" w:before="0" w:after="0"/>
        <w:ind w:right="188" w:hanging="0"/>
        <w:jc w:val="both"/>
        <w:rPr>
          <w:rFonts w:ascii="Times New Roman" w:hAnsi="Times New Roman" w:cs="Times New Roman"/>
          <w:b/>
          <w:b/>
          <w:bCs/>
          <w:sz w:val="24"/>
          <w:szCs w:val="24"/>
        </w:rPr>
      </w:pPr>
      <w:r>
        <w:rPr>
          <w:rFonts w:cs="Times New Roman" w:ascii="Times New Roman" w:hAnsi="Times New Roman"/>
          <w:b/>
          <w:bCs/>
          <w:sz w:val="24"/>
          <w:szCs w:val="24"/>
        </w:rPr>
        <w:t>Utilizări admise cu condiționări:</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e admit funcțiuni comerciale, servicii profesionaleșsi mici activități manufacturiere, cu condiția ca suprafața acestora să nu depașească 250mp ADC și ca acestea să nu incomodeze prin traficul generat (să nu atragă mai mult de 5 autoturisme sau orice fel de transport greu), să nu fie poluante, să aiba program de activitate de maxim 12 ore (intre 8 si 20), să nu utilizeze terenul liber al parcelei pentru depozitare și producție.</w:t>
      </w:r>
    </w:p>
    <w:p>
      <w:pPr>
        <w:pStyle w:val="Normal"/>
        <w:spacing w:lineRule="auto" w:line="240" w:before="0" w:after="0"/>
        <w:ind w:right="188"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tilizări interzis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Funcțiuni comerciale și servicii care generează un trafic important sau depasesc suprafața de 250mp ADC;</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orice construcții și amenajări care nu sunt compatibile cu funcțiunea zonei: activități productive poluante, cu risc tehnologic sau incomode prin traficul generat, prin utilizarea incintei pentru depozitare și producție, prin deșeurile produse sau prin programul de activitate prelungit; anexe pentru creșterea animalelor pentru producție și subzistență;</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construcții provizorii; instalarea în curți a panourilor pentru reclame; dispunerea de panouri de afisaj pe plinurile fațadelor, desfigurând arhitectura și deteriorând finisajul acestora; depozitare en-gros; depozitări de materiale refolosibile; platforme de precolectare deșeuri; lucrări de terasamente de natură să afecteze amenajările din spațiile publice și construcțiile de pe parcelele adiacente; orice lucrări de terasament care pot să provoace scurgerea apelor pe parcelele vecine sau care impiedică evacuarea și colectarea rapidă a apelor meteoric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8" w:hanging="0"/>
        <w:jc w:val="both"/>
        <w:rPr/>
      </w:pPr>
      <w:r>
        <w:rPr>
          <w:rFonts w:cs="Times New Roman" w:ascii="Times New Roman" w:hAnsi="Times New Roman"/>
          <w:b/>
          <w:bCs/>
          <w:sz w:val="24"/>
          <w:szCs w:val="24"/>
        </w:rPr>
        <w:t>Ccr- Zona circulații carosabile și pietonale</w:t>
      </w:r>
      <w:r>
        <w:rPr>
          <w:rFonts w:cs="Times New Roman" w:ascii="Times New Roman" w:hAnsi="Times New Roman"/>
          <w:b/>
          <w:sz w:val="24"/>
          <w:szCs w:val="24"/>
        </w:rPr>
        <w:t xml:space="preserve"> - drumuri interioare propuse prin PUZ. </w:t>
      </w:r>
    </w:p>
    <w:p>
      <w:pPr>
        <w:pStyle w:val="Normal"/>
        <w:spacing w:lineRule="auto" w:line="240" w:before="0" w:after="0"/>
        <w:ind w:right="188" w:hanging="0"/>
        <w:jc w:val="both"/>
        <w:rPr/>
      </w:pPr>
      <w:r>
        <w:rPr>
          <w:rFonts w:cs="Times New Roman" w:ascii="Times New Roman" w:hAnsi="Times New Roman"/>
          <w:sz w:val="24"/>
          <w:szCs w:val="24"/>
        </w:rPr>
        <w:t>Terenul se incadreaza in zona valorica C, conform H.C.L. nr.553/2011 si H.C.L. nr.361/2012.</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t>REGLEMENTĂRI EXISTENT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UTR S-14a:</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uprafața teren 81.284 mp (masuratori);</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terenul are acces la strada Ghighiului prin drumul interior 1, propus prin PUZ;</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terenul ofera posibilitatea racordării la utilitățile existente în zonă;</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Conform articolului 30 din RGU, se consideră construibile parcelele care îndeplinesc următoarele condiții cumulate:front la stradă de minim 12 m pentru cladiri izolate sau cuplate; suprafața minimă a parcelei de 200 mp pentru cladirile amplasate izolat sau cuplate; adâncimea parcelei să fie mai mare sau cel putin egală cu lățimea acesteia.</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Clădirile se vor retrage față de aliniament cu minim 3,00 m față de drumurile interioare propus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Distanțele se pot majora in cazul protejării unor arbori sau în cazul alipirii la o cladire existentă situată mai retras, pentru a nu se crea noi calcan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xml:space="preserve">-În fâșia non aedificandi dintre aliniament și linia de retragere a alinierii cladirilor nu se permite nicio construcție, cu exceptia împrejmuirilor, aleilor de acces. </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Clădirile în regim izolat se vor retrage față de limitele laterale cu cel puțin jumătate din înălțimea la cornișă, dar nu mai putin de 3,00 m;</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Clădirile în regim cuplat se vor alipi la calcanul cladirii de pe parcela alaturată și se vor retrage față de cealalta limita la o distanta de cel putin jumătate din iîaltimea la cornisa, dar nu mai puțin de 3,00 m; în cazul în care parcela se învecinează pe ambele limite laterale cu clădiri retrase față de limita proprietății avand fatade cu ferestre, clădirea se va realiza în regim izolat;</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Retragerea față de limita posterioară a parcelei va fi egală cu jumătate din înalțimea la cornișă, măsurată în punctul cel mai înalt față de teren, dar nu mai puțin de 5,00 m;</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Distanța minimă dintre clădirile de pe aceeași parcela va fi egală cu înălțimea la cornișă a clădirii celei mai înalte pentru fațadele cu camere locuibile; distanța se poate reduce la jumătate, dar nu mai puțin de 4,00 m, dacă fronturile opuse nu au camere locuibil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Parcelele vor avea acces auto și pietonal asigurat direct din drumurile interioare propus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taționarea autovehiculelor se admite numai în interiorul parcelei, deci în afara circulațiilor public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Înălțimea maximă admisă a clădirilor va fi de P+2 niveluri (10 metri);</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e admite un nivel mansardat înscris în volumul acoperișului in suprafața de maxim 60% din aria construită;</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e admit depășiri de maxim 2 metri numai pentru alinierea la cornișa clădirii învecinate, în cazul regimului de construire cuplat.</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xml:space="preserve">-Autorizarea executării construcțiilor este permisa numai dacă aspectul exterior nu distonează cu aspectul general al zonei; </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xml:space="preserve">-Volumele construite vor fi simple și se vor armoniza cu caracterul zonei și cu vecinătățile imediate;  </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Fațadele posterioare și laterale vor fi tratate arhitectural la același nivel cu fațada principală;</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Garajele și anexele vizibile din circulatii publice se vor armoniza ca finisaje și arhitectura cu clădirea principală;</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e interzice realizarea de mansarde false; Se impune utilizarea materialelor durabile, naturale (lemn, piatra, căramidă,fier forjat, etc.)</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xml:space="preserve">-Se interzice utilizarea imitațiilor de materiale sau utilizarea improprie a materialelor (placaje ceramice sau suprafete metalice strălucitoare); </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e interzice utilizarea culorilor stridente sau fosforescente; Se interzice folosirea azbocimentului si a tablei strălucitoare de aluminiu pentru acoperirea cladirilor;</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Toate clădirile vor fi racordate la rețelele tehnico-edilitare public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Toate noile branșamente pentru electricitate și telecomunicații vor fi realizate îngropat;</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e interzice dispunerea antenelor tv-satelit în locuri vizibile din circulațiile publice și se recomandă evitarea dispunerii vizibile a cablurilor tv;</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Fiecare parcelă va dispune de platformă sau de un spațiu interior parcelei destinat colectării dețeurilor menajere, accesibil din drumurile public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pațiile libere vizibile din circulațiile publice vor fi tratate ca gradini de fațadă;</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pațiile neconstruite și neocupate de accese și trotuare de garda vor fi înierbate și plantate cu un arbore la fiecare 100 mp;</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e recomandă ca pentru îmbunatățirea microclimatului și pentru protecția construcției să se evite impermeabilizarea terenului peste minimum necesar pentru acces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e va asigura un procent minim de 30% spații verzi din suprafata totala a parcelei.</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xml:space="preserve">-Împrejmuirile spre stradă vor avea înălțimea de maxim 2,00 metri, din care un soclu opac de 0,60 metri și parte transparentă dublată de gard viu; </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Pe limitele laterale și posterioare, gardurile vor fi opace și vor avea înălțimea de maxim 2,50 metri;</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Aspectul împrejmuirilor se va supune acelorași exigențe ca și în cazul aspectului exterior al construcției.</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Procent maxim de ocupare a terenului-POT maxim = 35%;</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Coeficient maxim de utilzare a terenului:</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CUT maxim pentru înălțimi P+1 = 0,70 mp ADC/mp teren;</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CUT maxim pentru înălțimi P+2 = 1,05 mp ADC/mp teren;</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xml:space="preserve">-În cazul mansardelor se admite o depășire a CUT proporțional cu suplimentarea ADC cu maxim 0,6 din AC;   </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 SITUATIA PROPUSA PRIN PUZ ȘI RLU :</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Se propune ca terenul studiat să aparțină unui nou UTR și anume :</w:t>
      </w:r>
    </w:p>
    <w:p>
      <w:pPr>
        <w:pStyle w:val="Normal"/>
        <w:spacing w:lineRule="auto" w:line="240" w:before="0" w:after="0"/>
        <w:ind w:right="188" w:hanging="0"/>
        <w:jc w:val="both"/>
        <w:rPr/>
      </w:pPr>
      <w:r>
        <w:rPr>
          <w:rFonts w:cs="Times New Roman" w:ascii="Times New Roman" w:hAnsi="Times New Roman"/>
          <w:b/>
          <w:bCs/>
          <w:sz w:val="24"/>
          <w:szCs w:val="24"/>
          <w:u w:val="single"/>
          <w:lang w:val="en-US"/>
        </w:rPr>
        <w:t>UTR - S-14a1</w:t>
      </w:r>
      <w:r>
        <w:rPr>
          <w:rFonts w:cs="Times New Roman" w:ascii="Times New Roman" w:hAnsi="Times New Roman"/>
          <w:bCs/>
          <w:sz w:val="24"/>
          <w:szCs w:val="24"/>
          <w:u w:val="single"/>
          <w:lang w:val="it-IT"/>
        </w:rPr>
        <w:t xml:space="preserve"> </w:t>
      </w:r>
      <w:r>
        <w:rPr>
          <w:rFonts w:cs="Times New Roman" w:ascii="Times New Roman" w:hAnsi="Times New Roman"/>
          <w:bCs/>
          <w:sz w:val="24"/>
          <w:szCs w:val="24"/>
          <w:lang w:val="it-IT"/>
        </w:rPr>
        <w:t xml:space="preserve">cu  următoarele zone și subzone funcționale : </w:t>
      </w:r>
    </w:p>
    <w:p>
      <w:pPr>
        <w:pStyle w:val="Normal"/>
        <w:spacing w:lineRule="auto" w:line="240" w:before="0" w:after="0"/>
        <w:ind w:right="188" w:hanging="0"/>
        <w:jc w:val="both"/>
        <w:rPr>
          <w:rFonts w:ascii="Times New Roman" w:hAnsi="Times New Roman" w:cs="Times New Roman"/>
          <w:b/>
          <w:b/>
          <w:bCs/>
          <w:sz w:val="24"/>
          <w:szCs w:val="24"/>
          <w:lang w:val="en-US"/>
        </w:rPr>
      </w:pPr>
      <w:bookmarkStart w:id="2" w:name="_Hlk95052482"/>
      <w:bookmarkEnd w:id="2"/>
      <w:r>
        <w:rPr>
          <w:rFonts w:cs="Times New Roman" w:ascii="Times New Roman" w:hAnsi="Times New Roman"/>
          <w:b/>
          <w:bCs/>
          <w:sz w:val="24"/>
          <w:szCs w:val="24"/>
          <w:lang w:val="en-US"/>
        </w:rPr>
        <w:t>-L – zona locuințe, cu următoarele subzone:</w:t>
      </w:r>
    </w:p>
    <w:p>
      <w:pPr>
        <w:pStyle w:val="Normal"/>
        <w:spacing w:lineRule="auto" w:line="240" w:before="0" w:after="0"/>
        <w:ind w:right="188"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Lm – subzona locuințe individuale cu regim de înălțime maxim P+2;</w:t>
      </w:r>
    </w:p>
    <w:p>
      <w:pPr>
        <w:pStyle w:val="Normal"/>
        <w:spacing w:lineRule="auto" w:line="240" w:before="0" w:after="0"/>
        <w:ind w:right="188" w:hanging="0"/>
        <w:jc w:val="both"/>
        <w:rPr>
          <w:rFonts w:ascii="Times New Roman" w:hAnsi="Times New Roman" w:cs="Times New Roman"/>
          <w:b/>
          <w:b/>
          <w:bCs/>
          <w:sz w:val="24"/>
          <w:szCs w:val="24"/>
          <w:lang w:val="en-US"/>
        </w:rPr>
      </w:pPr>
      <w:bookmarkStart w:id="3" w:name="_Hlk95052482"/>
      <w:bookmarkEnd w:id="3"/>
      <w:r>
        <w:rPr>
          <w:rFonts w:cs="Times New Roman" w:ascii="Times New Roman" w:hAnsi="Times New Roman"/>
          <w:b/>
          <w:bCs/>
          <w:sz w:val="24"/>
          <w:szCs w:val="24"/>
          <w:lang w:val="en-US"/>
        </w:rPr>
        <w:t>•</w:t>
      </w:r>
      <w:r>
        <w:rPr>
          <w:rFonts w:eastAsia="Times New Roman" w:cs="Times New Roman" w:ascii="Times New Roman" w:hAnsi="Times New Roman"/>
          <w:b/>
          <w:bCs/>
          <w:sz w:val="24"/>
          <w:szCs w:val="24"/>
          <w:lang w:val="en-US"/>
        </w:rPr>
        <w:t xml:space="preserve"> </w:t>
      </w:r>
      <w:bookmarkStart w:id="4" w:name="_Hlk95058489"/>
      <w:r>
        <w:rPr>
          <w:rFonts w:cs="Times New Roman" w:ascii="Times New Roman" w:hAnsi="Times New Roman"/>
          <w:b/>
          <w:bCs/>
          <w:sz w:val="24"/>
          <w:szCs w:val="24"/>
          <w:lang w:val="en-US"/>
        </w:rPr>
        <w:t>Lc – subzona locuințe colective cu regim de înălțime maxim P+4</w:t>
      </w:r>
      <w:bookmarkEnd w:id="4"/>
      <w:r>
        <w:rPr>
          <w:rFonts w:cs="Times New Roman" w:ascii="Times New Roman" w:hAnsi="Times New Roman"/>
          <w:b/>
          <w:bCs/>
          <w:sz w:val="24"/>
          <w:szCs w:val="24"/>
          <w:lang w:val="en-US"/>
        </w:rPr>
        <w:t>;</w:t>
      </w:r>
    </w:p>
    <w:p>
      <w:pPr>
        <w:pStyle w:val="Normal"/>
        <w:spacing w:lineRule="auto" w:line="240" w:before="0" w:after="0"/>
        <w:ind w:right="188"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IS – zona instituții și servicii de interes general,  subzona ISs –  construcții de sanătate</w:t>
      </w:r>
    </w:p>
    <w:p>
      <w:pPr>
        <w:pStyle w:val="Normal"/>
        <w:spacing w:lineRule="auto" w:line="240" w:before="0" w:after="0"/>
        <w:ind w:right="188"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V – zona spații verzi</w:t>
      </w:r>
    </w:p>
    <w:p>
      <w:pPr>
        <w:pStyle w:val="Normal"/>
        <w:spacing w:lineRule="auto" w:line="240" w:before="0" w:after="0"/>
        <w:ind w:right="188" w:hanging="0"/>
        <w:jc w:val="both"/>
        <w:rPr/>
      </w:pPr>
      <w:r>
        <w:rPr>
          <w:rFonts w:cs="Times New Roman" w:ascii="Times New Roman" w:hAnsi="Times New Roman"/>
          <w:b/>
          <w:bCs/>
          <w:sz w:val="24"/>
          <w:szCs w:val="24"/>
          <w:lang w:val="en-US"/>
        </w:rPr>
        <w:t>- CCr – zona căi de comunicație rutieră</w:t>
      </w:r>
      <w:r>
        <w:rPr>
          <w:rFonts w:cs="Times New Roman" w:ascii="Times New Roman" w:hAnsi="Times New Roman"/>
          <w:b/>
          <w:bCs/>
          <w:sz w:val="24"/>
          <w:szCs w:val="24"/>
          <w:lang w:val="it-IT"/>
        </w:rPr>
        <w:t xml:space="preserve"> </w:t>
      </w:r>
    </w:p>
    <w:p>
      <w:pPr>
        <w:pStyle w:val="Normal"/>
        <w:spacing w:lineRule="auto" w:line="240" w:before="0" w:after="0"/>
        <w:ind w:right="188"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ind w:right="35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entru  Lm – subzona locuințe individuale cu regim de înălțime maxim P+2 se propun:</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26 loturi cu suprafața de 500mp (destinate categoriilor de persoane indreptățite conform legislației în vigoare): loturile 8 -18; 22 -30; 32 – 36;</w:t>
      </w:r>
    </w:p>
    <w:p>
      <w:pPr>
        <w:pStyle w:val="Normal"/>
        <w:spacing w:lineRule="auto" w:line="240" w:before="0" w:after="0"/>
        <w:ind w:right="350" w:hanging="0"/>
        <w:jc w:val="both"/>
        <w:rPr/>
      </w:pPr>
      <w:r>
        <w:rPr>
          <w:rFonts w:cs="Times New Roman" w:ascii="Times New Roman" w:hAnsi="Times New Roman"/>
          <w:bCs/>
          <w:sz w:val="24"/>
          <w:szCs w:val="24"/>
          <w:lang w:val="en-US"/>
        </w:rPr>
        <w:t>- 2 loturi cu suprafața de maxim 300mp (destinate tinerilor conform Legii  nr. 15/2003) loturile 7 și 31</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regim de construire cuplat sau izolat;</w:t>
      </w:r>
    </w:p>
    <w:p>
      <w:pPr>
        <w:pStyle w:val="Normal"/>
        <w:spacing w:lineRule="auto" w:line="240" w:before="0" w:after="0"/>
        <w:ind w:right="350" w:hanging="0"/>
        <w:jc w:val="both"/>
        <w:rPr/>
      </w:pPr>
      <w:r>
        <w:rPr>
          <w:rFonts w:cs="Times New Roman" w:ascii="Times New Roman" w:hAnsi="Times New Roman"/>
          <w:bCs/>
          <w:sz w:val="24"/>
          <w:szCs w:val="24"/>
          <w:lang w:val="it-IT"/>
        </w:rPr>
        <w:t>-</w:t>
      </w:r>
      <w:r>
        <w:rPr>
          <w:rFonts w:cs="Times New Roman" w:ascii="Times New Roman" w:hAnsi="Times New Roman"/>
          <w:bCs/>
          <w:sz w:val="24"/>
          <w:szCs w:val="24"/>
          <w:lang w:val="en-US"/>
        </w:rPr>
        <w:t>POT maxim = 35% ;</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CUT maxim pentru înălțimi P+1= 0,7 ;</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CUT maxim pentru înălțimi P+2 = 1,05 ;</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în cazul mansardelor se admite o depășire a CUT proporțional cu suplimentarea ariei desfășurate construite cu maxim 0,6 din aria construită;</w:t>
      </w:r>
    </w:p>
    <w:p>
      <w:pPr>
        <w:pStyle w:val="Normal"/>
        <w:spacing w:lineRule="auto" w:line="240" w:before="0" w:after="0"/>
        <w:ind w:right="350" w:hanging="0"/>
        <w:jc w:val="both"/>
        <w:rPr/>
      </w:pPr>
      <w:r>
        <w:rPr>
          <w:rFonts w:cs="Times New Roman" w:ascii="Times New Roman" w:hAnsi="Times New Roman"/>
          <w:bCs/>
          <w:sz w:val="24"/>
          <w:szCs w:val="24"/>
          <w:lang w:val="en-US"/>
        </w:rPr>
        <w:t xml:space="preserve">- </w:t>
      </w:r>
      <w:bookmarkStart w:id="5" w:name="_Hlk95066669"/>
      <w:r>
        <w:rPr>
          <w:rFonts w:cs="Times New Roman" w:ascii="Times New Roman" w:hAnsi="Times New Roman"/>
          <w:bCs/>
          <w:sz w:val="24"/>
          <w:szCs w:val="24"/>
          <w:lang w:val="en-US"/>
        </w:rPr>
        <w:t xml:space="preserve">regim de înălțime de maxim </w:t>
      </w:r>
      <w:bookmarkEnd w:id="5"/>
      <w:r>
        <w:rPr>
          <w:rFonts w:cs="Times New Roman" w:ascii="Times New Roman" w:hAnsi="Times New Roman"/>
          <w:bCs/>
          <w:sz w:val="24"/>
          <w:szCs w:val="24"/>
          <w:lang w:val="en-US"/>
        </w:rPr>
        <w:t>P+2 niveluri (H max = 10metri). Se admite un nivel mansardat înscris în volumul acoperișului in suprafață de maxim 60% din aria construită. Se admit depășiri de maxim 2 metri numai pentru alinierea la cornișa cladirii învecinate în cazul regimului de construire cuplat.</w:t>
      </w:r>
    </w:p>
    <w:p>
      <w:pPr>
        <w:pStyle w:val="Normal"/>
        <w:spacing w:lineRule="auto" w:line="240" w:before="0" w:after="0"/>
        <w:ind w:right="350" w:hanging="0"/>
        <w:jc w:val="both"/>
        <w:rPr>
          <w:rFonts w:ascii="Times New Roman" w:hAnsi="Times New Roman" w:cs="Times New Roman"/>
          <w:bCs/>
          <w:sz w:val="24"/>
          <w:szCs w:val="24"/>
          <w:lang w:val="it-IT"/>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it-IT"/>
        </w:rPr>
        <w:t>-</w:t>
      </w:r>
      <w:r>
        <w:rPr>
          <w:rFonts w:cs="Times New Roman" w:ascii="Times New Roman" w:hAnsi="Times New Roman"/>
          <w:bCs/>
          <w:sz w:val="24"/>
          <w:szCs w:val="24"/>
          <w:lang w:val="en-US"/>
        </w:rPr>
        <w:t>retragere de minim 3,00 m față de aliniamentul strazilor nou propuse ;</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clădirile în regim izolat se vor retrage față de limitele laterale cu cel puțin jumătate din înălțimea la cornișă, dar nu mai puțin de 3,00m;</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clădirile in regim cuplat se vor alipi la calcanul clădirii de pe parcela alăturată și se vor retrage față de cealaltă limită la o distanță de cel puțin jumătate din înălțimea la cornișă, dar nu mai putin de 3,00m; în cazul în care parcela se învecinează pe ambele limite laterale cu clădiri retrase față de limita proprietății având fațade cu ferestre, cladirea se va realiza în regim izolat;</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retragerea față de limita posterioară a parcelei va fi egală cu jumătate din înalțimea la cornișă,</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masurată in punctul cel mai înalt față de teren, dar nu mai puțin de 5,00m.</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distanța minimă dintre clădirile de pe aceeași parcela va fi egală cu înălțimea la cornișă a clădirii celeimai înalte pentru fațadele cu camere locuibile; distanța se poate reduce la jumătate, dar nu mai puțin de 4,00m dacă fronturile opuse nu au camere locuibile;</w:t>
      </w:r>
    </w:p>
    <w:p>
      <w:pPr>
        <w:pStyle w:val="Normal"/>
        <w:spacing w:lineRule="auto" w:line="240" w:before="0" w:after="0"/>
        <w:ind w:right="350" w:hanging="0"/>
        <w:jc w:val="both"/>
        <w:rPr/>
      </w:pPr>
      <w:r>
        <w:rPr>
          <w:rFonts w:cs="Times New Roman" w:ascii="Times New Roman" w:hAnsi="Times New Roman"/>
          <w:bCs/>
          <w:sz w:val="24"/>
          <w:szCs w:val="24"/>
          <w:lang w:val="it-IT"/>
        </w:rPr>
        <w:t xml:space="preserve">-procentul de spații verzi </w:t>
      </w:r>
      <w:r>
        <w:rPr>
          <w:rFonts w:cs="Times New Roman" w:ascii="Times New Roman" w:hAnsi="Times New Roman"/>
          <w:bCs/>
          <w:sz w:val="24"/>
          <w:szCs w:val="24"/>
          <w:lang w:val="en-US"/>
        </w:rPr>
        <w:t>minim de 30%</w:t>
      </w:r>
    </w:p>
    <w:p>
      <w:pPr>
        <w:pStyle w:val="Normal"/>
        <w:spacing w:lineRule="auto" w:line="240" w:before="0" w:after="0"/>
        <w:ind w:right="35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350" w:hanging="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Pentru Lc – subzona locuințe colective cu regim de înălțime maxim P+4 se propun următoarele:</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regim de construire cuplat sau izolat</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POT maxim = 30%</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CUT maxim = 1,5.</w:t>
      </w:r>
    </w:p>
    <w:p>
      <w:pPr>
        <w:pStyle w:val="Normal"/>
        <w:spacing w:lineRule="auto" w:line="240" w:before="0" w:after="0"/>
        <w:ind w:right="350" w:hanging="0"/>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În cazul mansardelor se admite o depășire a CUT proporțional cu suplimentarea aria desfășurată construită cu maxim 0,6 din aria construită.</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regim de înălțime de maxim – P+4 (h max =20m) Se admite un nivel mansardat retras.</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clădirile de locuințe colective vor respecta o retragere de minim 3,00 m față de aliniamentul străzilor nou propuse (drum 3,5,6) și vor fi amplasate la o distanță de minim 50m față de clădirea/clădirile Spitalului Municipal de Urgență Ploiesti.</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clădirile amplasate in regim izolat se vor retrage față de limitele laterale cu cel puțin jumătate din înălțimea la cornișă clădirii masurată în punctul cel mai înalt față de teren;</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clădirile se pot cupla pe una dintre laturile laterale ale parcelei pe o adâncime de maxim 15,0 m fiind retrase față de cealaltă limită laterală cu o distanță cel puțin egală cu jumătate din înălțimea la cornișa  clădirii masurată in punctul cel mai înalt față de teren;</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retragerea față de limita posterioara a parcelei va fi cel puțin egală cu jumătate din înalțimea la</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cornișa clădirii măsurată în punctul cel mai inalt față de teren, dar nu mai puțin de 6,0m</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distanța minimă dintre clădirile de pe aceeași parcela va fi egală cu înălțimea la cornișă a clădirii celei mai înalte pentru fațadele cu camere locuibile; distanța se poate reduce la jumătate dacă fronturile opuse nu au camere locuibile.</w:t>
      </w:r>
    </w:p>
    <w:p>
      <w:pPr>
        <w:pStyle w:val="Normal"/>
        <w:spacing w:lineRule="auto" w:line="240" w:before="0" w:after="0"/>
        <w:ind w:right="350" w:hanging="0"/>
        <w:jc w:val="both"/>
        <w:rPr/>
      </w:pPr>
      <w:r>
        <w:rPr>
          <w:rFonts w:cs="Times New Roman" w:ascii="Times New Roman" w:hAnsi="Times New Roman"/>
          <w:bCs/>
          <w:sz w:val="24"/>
          <w:szCs w:val="24"/>
          <w:lang w:val="it-IT"/>
        </w:rPr>
        <w:t xml:space="preserve">-procentul de spații verzi </w:t>
      </w:r>
      <w:r>
        <w:rPr>
          <w:rFonts w:cs="Times New Roman" w:ascii="Times New Roman" w:hAnsi="Times New Roman"/>
          <w:bCs/>
          <w:sz w:val="24"/>
          <w:szCs w:val="24"/>
          <w:lang w:val="en-US"/>
        </w:rPr>
        <w:t>minim de 30%</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număr minim de locuri de parcare: 1 loc de parcare pentru fiecare unitate locativă dintr-un imobil de locuințe colective</w:t>
      </w:r>
    </w:p>
    <w:p>
      <w:pPr>
        <w:pStyle w:val="Normal"/>
        <w:spacing w:lineRule="auto" w:line="240" w:before="0" w:after="0"/>
        <w:ind w:right="35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350" w:hanging="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Pentru  ISs– Subzona construcții de sănătate se propun următoarele:</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lotul destinat amplasării Spitalului Municipal Ploiești are o suprafață de 42.151mp, cu o deschidere de 203,5m si o adâncime de peste 220 m;</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POT maxim = 20%:</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CUT maxim = 1,5 mp </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regimul de înălțime maxim va fi conform necesităților funcționale și tehnologice, cu condiția respectării valorii CUT;</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se admite in conformarea constructiilor, realizarea de niveluri tehnice</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clădirile cu funcțiune medicală se vor retrage fata de aliniament cu minim 20,00m</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suplimentar, la autorizarea construcțiilor, se vor respecta retragerile determinate de rațiuni functionale, estetice sau ecologice (protectia la foc, contra zgomotului, etc)</w:t>
      </w:r>
    </w:p>
    <w:p>
      <w:pPr>
        <w:pStyle w:val="Normal"/>
        <w:spacing w:lineRule="auto" w:line="240" w:before="0" w:after="0"/>
        <w:ind w:right="350" w:hanging="0"/>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clădirile  cu funcțiune medicală se vor retrage față de limitele laterale si posterioară cu cel puțin 20,0m</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amplasarea in interiorul parcelei va respecta art. 24 din RGU</w:t>
      </w:r>
    </w:p>
    <w:p>
      <w:pPr>
        <w:pStyle w:val="Normal"/>
        <w:spacing w:lineRule="auto" w:line="240" w:before="0" w:after="0"/>
        <w:ind w:right="350" w:hanging="0"/>
        <w:jc w:val="both"/>
        <w:rPr/>
      </w:pPr>
      <w:r>
        <w:rPr>
          <w:rFonts w:cs="Times New Roman" w:ascii="Times New Roman" w:hAnsi="Times New Roman"/>
          <w:bCs/>
          <w:sz w:val="24"/>
          <w:szCs w:val="24"/>
          <w:lang w:val="en-US"/>
        </w:rPr>
        <w:t>- pe parcelă se pot amplasa una sau mai multe construcții principale, construcții anexe și utilități, parcări și spații verzi de protecție perimetrale; clădirile se vor amplasa în regim izolat sau în regim cuplat – fronturi continue;</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distanța minimă dintre construcțiile amplasate izolat pe aceeași parcelă este egală cu înălțimea construcției celei mai înalte, dar nu mai mică de 4,50 m pentru a permite întreținerea acestora, accesul mijloacelor de stingere a incendiilor, precum și a mijloacelor de salvare și numai în cazul în care fațadele nu prezintă ferestre pentru iluminarea unor încăperi pentru activități permanente ce necesită lumină naturală.</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pentru toate categoriile de construcții de sanătate se va asigura legatura cu rețeaua de circulație majoră prin două accese carosabile separate;</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accesul auto si pietonal pe terenul aferent Spitalului Municipal de Urgență Ploiești se va realiza din Str. Ghighiului prin drumurile publice propuse și dinspre str. Rafov.</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se va respecta art. 33 coroborat cu anexa nr. 5 din RGU pentru parcaje, respectiv 1 loc de parcare la 4 persoane angajate cu un spor de 10%.</w:t>
      </w:r>
    </w:p>
    <w:p>
      <w:pPr>
        <w:pStyle w:val="Normal"/>
        <w:spacing w:lineRule="auto" w:line="240" w:before="0" w:after="0"/>
        <w:ind w:right="350" w:hanging="0"/>
        <w:jc w:val="both"/>
        <w:rPr/>
      </w:pPr>
      <w:r>
        <w:rPr>
          <w:rFonts w:cs="Times New Roman" w:ascii="Times New Roman" w:hAnsi="Times New Roman"/>
          <w:bCs/>
          <w:sz w:val="24"/>
          <w:szCs w:val="24"/>
          <w:lang w:val="it-IT"/>
        </w:rPr>
        <w:t>-</w:t>
      </w:r>
      <w:r>
        <w:rPr>
          <w:rFonts w:cs="Times New Roman" w:ascii="Times New Roman" w:hAnsi="Times New Roman"/>
          <w:bCs/>
          <w:sz w:val="24"/>
          <w:szCs w:val="24"/>
          <w:lang w:val="en-US"/>
        </w:rPr>
        <w:t xml:space="preserve"> se va respecta art. 34 din RGU</w:t>
      </w:r>
      <w:r>
        <w:rPr>
          <w:rFonts w:cs="Times New Roman" w:ascii="Times New Roman" w:hAnsi="Times New Roman"/>
          <w:bCs/>
          <w:sz w:val="24"/>
          <w:szCs w:val="24"/>
          <w:lang w:val="it-IT"/>
        </w:rPr>
        <w:t xml:space="preserve"> pentru asigurarea spațiilor verzi </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se vor asigura plantații de aliniament simple sau duble cu rol de protecție și spațiu verde amenajat tip parc cu o suprafață calculată după raportul 10-15mp/bolnav.</w:t>
      </w:r>
    </w:p>
    <w:p>
      <w:pPr>
        <w:pStyle w:val="Normal"/>
        <w:spacing w:lineRule="auto" w:line="240" w:before="0" w:after="0"/>
        <w:ind w:right="35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40" w:before="0" w:after="0"/>
        <w:ind w:right="35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Cr – zona căi de comunicație rutieră</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Se menține soluția de circulație propusă prin PUZ aprobat, cu următoarele amendamente:</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se mențin drumurile interioare 1, 2, 3, 4, 5 si 6 (denumit în PUZ aprobat drum interior 7), cu profilurile transversale propuse prin PUZ aprobat, respectiv profil de 15,00 m rezultat din carosabil de 7,00m, trotuare de 2,00m si spatiu verde aferent 2,00m, si cu supralărgiri in zonele de acces la funcțiunile cu caracter public;</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se reduce profilul longitudinal al drumurilor 3, 5 si 6, de la o lungime de aproximativ 240 m în PUZ aprobat, la o lungime de aproximativ 130 m ;</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se menține propunerea de modernizare a străzii Ghighiului la un profil de 18,00 m, astfel: carosabil de 14,00m, trotuar si spațiu verde aferent – 2,00m de-o parte si de alta</w:t>
      </w:r>
    </w:p>
    <w:p>
      <w:pPr>
        <w:pStyle w:val="Normal"/>
        <w:spacing w:lineRule="auto" w:line="240" w:before="0" w:after="0"/>
        <w:ind w:right="350" w:hanging="0"/>
        <w:jc w:val="both"/>
        <w:rPr/>
      </w:pPr>
      <w:r>
        <w:rPr>
          <w:rFonts w:cs="Times New Roman" w:ascii="Times New Roman" w:hAnsi="Times New Roman"/>
          <w:bCs/>
          <w:sz w:val="24"/>
          <w:szCs w:val="24"/>
          <w:lang w:val="en-US"/>
        </w:rPr>
        <w:t xml:space="preserve">- </w:t>
      </w:r>
      <w:r>
        <w:rPr>
          <w:rFonts w:cs="Times New Roman" w:ascii="Times New Roman" w:hAnsi="Times New Roman"/>
          <w:bCs/>
          <w:sz w:val="24"/>
          <w:szCs w:val="24"/>
        </w:rPr>
        <w:t>se propune realizarea celui de al doilea acces carosabil catre terenul destinat amplasării Spitalului Municipal de Urgenta dinspre strada Râfov, prin intermediul unui drum de legatura cu profil transversal propus de 18,00m rezultat din carosabil de 14,00m si trotuare de 2,00m de-o parte si de alta</w:t>
      </w:r>
      <w:r>
        <w:rPr>
          <w:rFonts w:cs="Times New Roman" w:ascii="Times New Roman" w:hAnsi="Times New Roman"/>
          <w:bCs/>
          <w:sz w:val="24"/>
          <w:szCs w:val="24"/>
          <w:lang w:val="en-US"/>
        </w:rPr>
        <w:t>.</w:t>
      </w:r>
    </w:p>
    <w:p>
      <w:pPr>
        <w:pStyle w:val="Normal"/>
        <w:spacing w:lineRule="auto" w:line="240" w:before="0" w:after="0"/>
        <w:ind w:right="350" w:hanging="0"/>
        <w:jc w:val="both"/>
        <w:rPr/>
      </w:pP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pentru strada Râfov profilul reglementat prin PUG Municipiul Ploiesti este de 13,00m rezultat din carosabil de 7,00m, trotuare de 2,00m si spatiu verde aferent 1,00m. Se propune reconfigurarea strazii Râfov, ajungand la un profil cu distanta intre aliniamente de 24,00m astfel: parte carosabila 14m (4 x 3,5m), 2 x 2,0m spatii verzi, 2 x 3,0m trotuare. </w:t>
      </w:r>
    </w:p>
    <w:p>
      <w:pPr>
        <w:pStyle w:val="Normal"/>
        <w:spacing w:lineRule="auto" w:line="240" w:before="0" w:after="0"/>
        <w:ind w:right="35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40" w:before="0" w:after="0"/>
        <w:ind w:right="35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 – zona spatii verzi publice</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Terenul destinat amenajării a doua spații verzi de tip scuar  amplasate între terenul aferent Spitalului Municipal si zonele de locuințe individuale, Terenurile prevăzute ca zonă spații verzi au o suprafața de aproximativ 700mp fiecare.</w:t>
      </w:r>
    </w:p>
    <w:p>
      <w:pPr>
        <w:pStyle w:val="Normal"/>
        <w:spacing w:lineRule="auto" w:line="240" w:before="0" w:after="0"/>
        <w:ind w:right="35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T maxim – 10%</w:t>
      </w:r>
    </w:p>
    <w:p>
      <w:pPr>
        <w:pStyle w:val="Normal"/>
        <w:spacing w:lineRule="auto" w:line="240" w:before="0" w:after="0"/>
        <w:ind w:right="35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UT maxim – 0,1 mp </w:t>
      </w:r>
    </w:p>
    <w:p>
      <w:pPr>
        <w:pStyle w:val="Normal"/>
        <w:spacing w:lineRule="auto" w:line="240" w:before="0" w:after="0"/>
        <w:ind w:right="35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350" w:hanging="0"/>
        <w:jc w:val="both"/>
        <w:rPr/>
      </w:pPr>
      <w:r>
        <w:rPr>
          <w:rFonts w:eastAsia="Times New Roman" w:cs="Times New Roman" w:ascii="Times New Roman" w:hAnsi="Times New Roman"/>
          <w:b/>
          <w:bCs/>
          <w:sz w:val="24"/>
          <w:szCs w:val="24"/>
          <w:lang w:val="it-IT"/>
        </w:rPr>
        <w:t xml:space="preserve">       </w:t>
      </w:r>
      <w:r>
        <w:rPr>
          <w:rFonts w:cs="Times New Roman" w:ascii="Times New Roman" w:hAnsi="Times New Roman"/>
          <w:b/>
          <w:bCs/>
          <w:iCs/>
          <w:sz w:val="24"/>
          <w:szCs w:val="24"/>
        </w:rPr>
        <w:t>DEZVOLTAREA ECHIPĂRII EDILITARE</w:t>
      </w:r>
    </w:p>
    <w:p>
      <w:pPr>
        <w:pStyle w:val="Normal"/>
        <w:spacing w:lineRule="auto" w:line="240" w:before="0" w:after="0"/>
        <w:ind w:right="350" w:hanging="0"/>
        <w:jc w:val="both"/>
        <w:rPr/>
      </w:pPr>
      <w:r>
        <w:rPr>
          <w:rFonts w:cs="Times New Roman" w:ascii="Times New Roman" w:hAnsi="Times New Roman"/>
          <w:bCs/>
          <w:sz w:val="24"/>
          <w:szCs w:val="24"/>
          <w:lang w:val="en-US"/>
        </w:rPr>
        <w:tab/>
        <w:t>Se propune extinderea retelelor de apa, canalizare, energie electrica si gaze naturale existente in zona studiată, astfel:</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alimentare cu energie electrica: bransament la reteaua existentă</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gaze naturale: extindere retea existentă pe str. Ghighiului</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alimentare cu apă: branșament la rețeaua existentă pe str.Ghighiului</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canalizare: prin evacuarea în reteaua publica de canalizare existenta pe str. Drăgănești (PVC Dn400) până la extinderea rețelei de canalizare  pe str. Ghighiului.</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ab/>
        <w:t>În zona studiată au fost instituite zone de protecție/siguranță pentru rețelele de energie electrică existente, după cum urmează:</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pentru  LEA 20kV: - zona protecție si siguranță – 12m de-o parte si de alta din axul liniei</w:t>
      </w:r>
    </w:p>
    <w:p>
      <w:pPr>
        <w:pStyle w:val="Normal"/>
        <w:spacing w:lineRule="auto" w:line="240" w:before="0" w:after="0"/>
        <w:ind w:right="35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pentru  LEA 110kV: - zona protecție si siguranță – 18.5m de-o parte si de alta din axul liniei.</w:t>
      </w:r>
    </w:p>
    <w:p>
      <w:pPr>
        <w:pStyle w:val="Normal"/>
        <w:spacing w:lineRule="auto" w:line="240" w:before="0" w:after="0"/>
        <w:ind w:right="35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t xml:space="preserve">În urma şedinţei Comisiei Tehnice de Amenajare a Teritoriului şi Urbanism din data de 21.02.2022, a fost avizat favorabil Planul Urbanistic Zonal </w:t>
      </w:r>
      <w:r>
        <w:rPr>
          <w:rStyle w:val="BodyTextChar"/>
          <w:rFonts w:cs="Times New Roman" w:ascii="Times New Roman" w:hAnsi="Times New Roman"/>
          <w:b/>
          <w:color w:val="000000"/>
          <w:sz w:val="24"/>
          <w:szCs w:val="24"/>
        </w:rPr>
        <w:t xml:space="preserve">şi </w:t>
      </w:r>
      <w:r>
        <w:rPr>
          <w:rStyle w:val="Spar"/>
          <w:rFonts w:cs="Times New Roman" w:ascii="Times New Roman" w:hAnsi="Times New Roman"/>
          <w:b/>
          <w:color w:val="000000"/>
          <w:sz w:val="24"/>
          <w:szCs w:val="24"/>
        </w:rPr>
        <w:t>Regulamentul local de urbanism aferent acestuia.</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t>Prezentul aviz este valabil numai împreună cu planșa de reglementări anexată,  vizată spre neschimbare.</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pPr>
      <w:r>
        <w:rPr>
          <w:rFonts w:cs="Times New Roman" w:ascii="Times New Roman" w:hAnsi="Times New Roman"/>
          <w:b/>
          <w:sz w:val="24"/>
          <w:szCs w:val="24"/>
        </w:rPr>
        <w:t>Elaboratorul și beneficiarul P.U.Z.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46" w:hanging="0"/>
        <w:jc w:val="both"/>
        <w:rPr/>
      </w:pPr>
      <w:r>
        <w:rPr>
          <w:rFonts w:cs="Times New Roman" w:ascii="Times New Roman" w:hAnsi="Times New Roman"/>
          <w:b/>
          <w:sz w:val="24"/>
          <w:szCs w:val="24"/>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t>Prezentul document este un aviz tehnic și poate fi folosit numai în scopul aprobării P.U.Z..</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pPr>
      <w:r>
        <w:rPr>
          <w:rFonts w:cs="Times New Roman" w:ascii="Times New Roman" w:hAnsi="Times New Roman"/>
          <w:b/>
          <w:sz w:val="24"/>
          <w:szCs w:val="24"/>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t>Prezentul aviz este valabil de la data emiterii sale pe toată durata de valabilitate a certificatului de urbanism nr. 1227 din 28.10.2021 emis de Primăria municipiului Ploiești.</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pPr>
      <w:r>
        <w:rPr>
          <w:rFonts w:cs="Times New Roman" w:ascii="Times New Roman" w:hAnsi="Times New Roman"/>
          <w:b/>
          <w:sz w:val="24"/>
          <w:szCs w:val="24"/>
        </w:rPr>
        <w:t xml:space="preserve">În perioada </w:t>
      </w:r>
      <w:r>
        <w:rPr>
          <w:rFonts w:cs="Times New Roman" w:ascii="Times New Roman" w:hAnsi="Times New Roman"/>
          <w:b/>
          <w:sz w:val="24"/>
          <w:szCs w:val="24"/>
          <w:lang w:val="en-US"/>
        </w:rPr>
        <w:t>10.01.2022  – 24.01.2022</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documentaţia de urbanism a fost supusă procedurii de informare şi consultare a publicului. </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pPr>
      <w:r>
        <w:rPr>
          <w:rFonts w:cs="Times New Roman" w:ascii="Times New Roman" w:hAnsi="Times New Roman"/>
          <w:b/>
          <w:sz w:val="24"/>
          <w:szCs w:val="24"/>
        </w:rPr>
        <w:t>Din punct de vedere al Raportului privind informarea și consultarea populației nr. 300834/03.02.2022,  se consideră ca fiind îndeplinite toate condiţiile legale pentru a se iniţia procedura de aprobare de către Consiliul Local al municipiului Ploieşti.</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a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ARHITECT ŞEF,                         </w:t>
        <w:tab/>
        <w:t xml:space="preserve">                                                                                                                                                                               </w:t>
      </w:r>
    </w:p>
    <w:p>
      <w:pPr>
        <w:pStyle w:val="TextBody"/>
        <w:spacing w:lineRule="auto" w:line="360" w:before="0" w:after="0"/>
        <w:ind w:right="4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rh.Veronica RĂDUNĂ</w:t>
      </w:r>
    </w:p>
    <w:p>
      <w:pPr>
        <w:pStyle w:val="TextBody"/>
        <w:spacing w:lineRule="auto" w:line="360" w:before="0" w:after="0"/>
        <w:ind w:right="46" w:hanging="0"/>
        <w:rPr>
          <w:rFonts w:ascii="Times New Roman" w:hAnsi="Times New Roman" w:cs="Times New Roman"/>
          <w:b/>
          <w:b/>
          <w:sz w:val="26"/>
          <w:szCs w:val="2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p>
    <w:p>
      <w:pPr>
        <w:pStyle w:val="Normal"/>
        <w:tabs>
          <w:tab w:val="clear" w:pos="720"/>
          <w:tab w:val="left" w:pos="1230" w:leader="none"/>
        </w:tabs>
        <w:spacing w:before="0" w:after="200"/>
        <w:rPr/>
      </w:pPr>
      <w:r>
        <w:rPr/>
        <w:tab/>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color w:val="7F7F7F"/>
        <w:sz w:val="14"/>
        <w:szCs w:val="14"/>
      </w:rPr>
    </w:pPr>
    <w:r>
      <w:rPr>
        <w:rFonts w:cs="Times New Roman" w:ascii="Times New Roman" w:hAnsi="Times New Roman"/>
        <w:b/>
        <w:color w:val="7F7F7F"/>
        <w:sz w:val="14"/>
        <w:szCs w:val="14"/>
      </w:rPr>
      <w:t>Întocmit : Consilier, Cristina MOGOȘ : 15.03.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7</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7</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14"/>
        <w:szCs w:val="14"/>
      </w:rPr>
    </w:pPr>
    <w:r>
      <w:rPr>
        <w:rFonts w:cs="Times New Roman" w:ascii="Times New Roman" w:hAnsi="Times New Roman"/>
        <w:b/>
        <w:color w:val="7F7F7F"/>
        <w:sz w:val="14"/>
        <w:szCs w:val="14"/>
      </w:rPr>
      <w:t>Aviz A.Ş 005 / 21.02.2022, 3 ex.</w:t>
    </w:r>
  </w:p>
  <w:p>
    <w:pPr>
      <w:pStyle w:val="Normal"/>
      <w:spacing w:lineRule="auto" w:line="240" w:before="0" w:after="120"/>
      <w:jc w:val="both"/>
      <w:rPr>
        <w:rFonts w:ascii="Times New Roman" w:hAnsi="Times New Roman" w:cs="Times New Roman"/>
        <w:b/>
        <w:b/>
        <w:i/>
        <w:i/>
        <w:color w:val="7F7F7F"/>
        <w:sz w:val="14"/>
        <w:szCs w:val="14"/>
      </w:rPr>
    </w:pPr>
    <w:r>
      <w:rPr>
        <w:rFonts w:cs="Times New Roman" w:ascii="Times New Roman" w:hAnsi="Times New Roman"/>
        <w:b/>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53"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Times New Roman" w:hAnsi="Times New Roman"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3:45:00Z</dcterms:created>
  <dc:creator>dumitru.d</dc:creator>
  <dc:description/>
  <cp:keywords/>
  <dc:language>en-US</dc:language>
  <cp:lastModifiedBy>Cristina Mogos</cp:lastModifiedBy>
  <cp:lastPrinted>2022-04-20T16:14:00Z</cp:lastPrinted>
  <dcterms:modified xsi:type="dcterms:W3CDTF">2022-04-20T13:16:00Z</dcterms:modified>
  <cp:revision>11</cp:revision>
  <dc:subject/>
  <dc:title>A V I Z</dc:title>
</cp:coreProperties>
</file>